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INTEGRATED SCIENCE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NIT SEQUENCE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GRATED SCIENCE 1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oduction to Science Inquiry and Energ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6—2/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ces and Mo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8—2/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yages through Time “Cosmic Evolution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1—3/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cosystems and Cell Structur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29—4/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perties of Matter and Atomic Structur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/19—5/1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GRATED SCIENCE 2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oduction—Scientific Method Investig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6—1/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emical Re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11--2/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tic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16—3/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tural Sele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15—3/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ves and Earth Scien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29—4/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ctromagnetism, Static Electricity, and Climate Chan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/26—5/11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GRATED SCIENCE 3--BIOLOGY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haracteristics of Life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6—1/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olutionary The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21—2/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xonomy and Classific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8—2/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karyot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1—3/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lanta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29—4/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fe Project/anima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/19—5/11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GRATED SCIENCE 3--CHEMISTRY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asurements Review, Properties and Changes of Matt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xtures of Mat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6—1/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cture of Mat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25—2/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emical Reac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22—3/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ates of Mat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29—4/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id/Base and Redox and Organic Chemist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/26—5/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GRATED SCIENCE 3--PHYSICS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odels of Mot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6—1/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otion and force in one dimension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19—1/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tion and Force in 2 and 3 dimens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1—3/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Energy and Moment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8—4/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he Electromagnetic Magnetic Spectr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/21—5/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ial Project #1 – Physics Resear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/5—5/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cience Dept. Blitz</w:t>
      </w:r>
      <w:r>
        <w:rPr>
          <w:rFonts w:cs="Arial Narrow" w:ascii="Arial Narrow" w:hAnsi="Arial Narrow"/>
          <w:sz w:val="20"/>
          <w:szCs w:val="20"/>
        </w:rPr>
        <w:t>---April 6, 7, and 8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Senior Exams</w:t>
      </w:r>
      <w:r>
        <w:rPr>
          <w:rFonts w:cs="Arial Narrow" w:ascii="Arial Narrow" w:hAnsi="Arial Narrow"/>
          <w:sz w:val="20"/>
          <w:szCs w:val="20"/>
        </w:rPr>
        <w:t>—May 7 (essays); May 10 and 11 (multiple choice)</w:t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  <w:szCs w:val="20"/>
        </w:rPr>
        <w:t>Exams</w:t>
      </w:r>
      <w:r>
        <w:rPr>
          <w:rFonts w:cs="Arial Narrow" w:ascii="Arial Narrow" w:hAnsi="Arial Narrow"/>
          <w:sz w:val="20"/>
          <w:szCs w:val="20"/>
        </w:rPr>
        <w:t>—May 14 (essays;  May 19 and 20 (multiple choice)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P BIOLOGY</w:t>
      </w:r>
    </w:p>
    <w:tbl>
      <w:tblPr>
        <w:tblW w:w="8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4688"/>
        <w:gridCol w:w="3426"/>
      </w:tblGrid>
      <w:tr>
        <w:trPr>
          <w:trHeight w:val="2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</w:tr>
      <w:tr>
        <w:trPr>
          <w:trHeight w:val="2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Intro.  /  Animal Evolution, Diversity &amp; Developmen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6—1/29</w:t>
            </w:r>
          </w:p>
        </w:tc>
      </w:tr>
      <w:tr>
        <w:trPr>
          <w:trHeight w:val="2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en"/>
              </w:rPr>
              <w:t>Structure/function –animal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1—2/19</w:t>
            </w:r>
          </w:p>
        </w:tc>
      </w:tr>
      <w:tr>
        <w:trPr>
          <w:trHeight w:val="2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Plant Evolution, Diversity &amp; Developmen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22—3/19</w:t>
            </w:r>
          </w:p>
        </w:tc>
      </w:tr>
      <w:tr>
        <w:trPr>
          <w:trHeight w:val="2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mc:AlternateContent>
                <mc:Choice Requires="wps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-3495040</wp:posOffset>
                      </wp:positionH>
                      <wp:positionV relativeFrom="paragraph">
                        <wp:posOffset>-20807680</wp:posOffset>
                      </wp:positionV>
                      <wp:extent cx="1840230" cy="1898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840320" cy="18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75.2pt;margin-top:-1638.4pt;width:144.85pt;height:14.9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Structure/function of plant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29—4/23</w:t>
            </w:r>
          </w:p>
        </w:tc>
      </w:tr>
      <w:tr>
        <w:trPr>
          <w:trHeight w:val="22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Course review—AP Test Prep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/26—5/7</w:t>
            </w:r>
          </w:p>
        </w:tc>
      </w:tr>
      <w:tr>
        <w:trPr>
          <w:trHeight w:val="49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80"/>
              <w:rPr>
                <w:rFonts w:ascii="Arial Narrow" w:hAnsi="Arial Narrow" w:cs="Arial Narrow"/>
                <w:sz w:val="20"/>
                <w:szCs w:val="20"/>
                <w:lang w:val="en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"/>
              </w:rPr>
              <w:t>Independent Project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/11—5/17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NATOMY 1 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6—1/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uscular System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28—2/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keletal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16—3/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rdiovascular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8—4/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e Sens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/19—5/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ONORS ANATOMY II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UNIT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PI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DAT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Int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6—1/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Nervous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/13—2/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spiratory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8—2/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igestive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/22—3/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urgical Researc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15—3/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Urinary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/31—4/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roductive Syste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/12—5/7-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4:41:00Z</dcterms:created>
  <dc:creator>hp</dc:creator>
  <dc:description/>
  <cp:keywords/>
  <dc:language>en-US</dc:language>
  <cp:lastModifiedBy>hp</cp:lastModifiedBy>
  <dcterms:modified xsi:type="dcterms:W3CDTF">2010-01-15T04:40:00Z</dcterms:modified>
  <cp:revision>5</cp:revision>
  <dc:subject/>
  <dc:title>INTEGRATED SCIENCE </dc:title>
</cp:coreProperties>
</file>